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 Mestskej časti Košice - 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z 3. zasadnutia Miestnej rady Mestskej časti Košice - Sídlisko KVP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konaného dňa 17. marca 2015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  <w:t>11      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-144" w:hanging="0"/>
        <w:jc w:val="both"/>
        <w:rPr>
          <w:sz w:val="24"/>
        </w:rPr>
      </w:pPr>
      <w:r>
        <w:rPr>
          <w:sz w:val="24"/>
        </w:rPr>
        <w:t xml:space="preserve">12      K informácii o priebehu a príprave VZN č. 9/2006 o podmienkach podnikania </w:t>
        <w:tab/>
        <w:tab/>
        <w:tab/>
        <w:tab/>
        <w:t xml:space="preserve">  a o predajnom a prevádzkovom čase v obchodných prevádzkach a prevádzkach služieb </w:t>
        <w:tab/>
        <w:tab/>
        <w:t xml:space="preserve">  na území Mestskej časti Košice - Sídlisko KVP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1 – 17/3 -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Miestna rada Mestskej časti Košice - Sídlisko KVP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program rokovania  3. zasadnutia Miestnej rady Mestskej časti Košice - Sídlisko KVP uvedený v pozvánk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44" w:hanging="0"/>
        <w:jc w:val="both"/>
        <w:rPr/>
      </w:pPr>
      <w:r>
        <w:rPr>
          <w:b/>
          <w:sz w:val="24"/>
        </w:rPr>
        <w:t xml:space="preserve">K informácii o priebehu a príprave VZN č. 9/2006 o podmienkach podnikania </w:t>
        <w:tab/>
        <w:tab/>
        <w:t xml:space="preserve">    </w:t>
        <w:tab/>
        <w:t xml:space="preserve">a o predajnom a prevádzkovom čase v obchodných prevádzkach a prevádzkach služieb  </w:t>
        <w:tab/>
        <w:t xml:space="preserve">na území Mestskej časti Košice - Sídlisko KVP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12 – 17/3 -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 - Sídlisko KVP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-2" w:hanging="0"/>
        <w:jc w:val="both"/>
        <w:rPr/>
      </w:pPr>
      <w:r>
        <w:rPr>
          <w:sz w:val="24"/>
        </w:rPr>
        <w:t>informáciu o priebehu a príprave VZN č. 9/2006 o podmienkach podnikania a o predajnom a prevádzkovom čase v obchodných prevádzkach a prevádzkach služieb na území Mestskej časti Košice - Sídlisko KVP a odporúča ho prerokovať aj na najbližšom rokovaní miestnej rad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Ing. Alfonz Halená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18.03.201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18.03.2015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24:00Z</dcterms:created>
  <dc:creator>Balažová</dc:creator>
  <dc:description/>
  <cp:keywords/>
  <dc:language>en-US</dc:language>
  <cp:lastModifiedBy>Dell GX620-04</cp:lastModifiedBy>
  <cp:lastPrinted>2015-03-18T08:35:00Z</cp:lastPrinted>
  <dcterms:modified xsi:type="dcterms:W3CDTF">2015-03-18T07:46:00Z</dcterms:modified>
  <cp:revision>3</cp:revision>
  <dc:subject/>
  <dc:title>Uznesenia MR 17</dc:title>
</cp:coreProperties>
</file>